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1-75*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ДК 621.313.281:658.382.3:006.354                                          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sz w:val="20"/>
        </w:rPr>
        <w:t xml:space="preserve">    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МАШИНЫ ЭЛЕКТРИЧЕСКИЕ ВРАЩАЮЩИЕСЯ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я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Occupatio№ safety sta№dards system. Rotati№g electric machi№es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Safety requireme№ts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lang w:val="en-US"/>
        </w:rPr>
        <w:t xml:space="preserve">     </w:t>
      </w:r>
    </w:p>
    <w:p>
      <w:pPr>
        <w:pStyle w:val="Normal"/>
        <w:ind w:firstLine="284"/>
        <w:jc w:val="right"/>
        <w:rPr/>
      </w:pPr>
      <w:r>
        <w:rPr>
          <w:rFonts w:cs="Times New Roman CYR" w:ascii="Times New Roman CYR" w:hAnsi="Times New Roman CYR"/>
          <w:i/>
          <w:sz w:val="20"/>
        </w:rPr>
        <w:t>Дата</w:t>
      </w:r>
      <w:r>
        <w:rPr>
          <w:rFonts w:cs="Times New Roman CYR" w:ascii="Times New Roman CYR" w:hAnsi="Times New Roman CYR"/>
          <w:i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введения</w:t>
      </w:r>
      <w:r>
        <w:rPr>
          <w:rFonts w:cs="Times New Roman CYR" w:ascii="Times New Roman CYR" w:hAnsi="Times New Roman CYR"/>
          <w:i/>
          <w:sz w:val="20"/>
          <w:lang w:val="en-US"/>
        </w:rPr>
        <w:t xml:space="preserve"> 1978-01-0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ТВЕРЖДЕН постановлением Государственного комитета стандартов Совета Министров СССР от 10 сентября 1975 г. № 2368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граничение срока действия снято по протоколу 3-93 Межгосударственного Совета по стандартизации, метрологии и сертификации (ИУС 5-6-93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ЕРЕИЗДАНИЕ (август 2001 г.) с Изменением № 1, утвержденным в декабре 1983 г. (ИУС 3-8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Стандарт устанавливает требования безопасности к конструкции электрических машин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ТРЕБОВА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1. Электрические машины должны соответствовать требованиям настоящего стандарта, ГОСТ 12.2.003-74 и ГОСТ 12.1.004-76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Сопротивление изоляции обмоток, электрическая прочность междувитковой изоляции обмоток и электрическая прочность изоляции относительно корпуса машины - по ГОСТ 183-74 и ГОСТ 2582-8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Конструкция и материал выводных концов и колодок с зажимами должны исключать возможность поверхностного перекрытия разрядами при работе электрических машин в условиях повышенной относительной влажности или пониженного атмосферного давления, установленных в стандартах или технических условиях на эти маши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4. Каждая электрическая машина должна иметь элемент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грегаты, состоящие из генератора и двигателя, конструктивно выполненные отдельно, должны иметь элементы заземления на каждой машин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совмещенных конструкций допускается устанавливать общий элемент заземления при условии обеспечения надежного электрического контакта между корпусами генератора и двига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5. Конструкция подшипниковых узлов должна исключать возможность стекания масла по валу на обмотки машин, на настил рабочей площадки, на токоведущие части и оборудование, а расположение масленок должно обеспечивать свободный и удобный доступ к ним для обслужи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6. Конструкция щеточного аппарата должна обеспечивать безопасность при смене щеток и щеткодержат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7. В электрических машинах, изготовляемых без коробки выводов, должны быть предусмотрены меры, исключающие возможность случайных прикосновений к выводам обмот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8. На крышках люков электрических машин должны быть нанесены знак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ТРЕБОВАНИЯ К ОТДЕЛЬНЫМ ВИДАМ ЭЛЕКТРИЧЕСКИХ МАШИН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Турбогенераторы, гидрогенераторы, синхронные компенсаторы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. Контактные кольца и щеточный аппарат должны быть защищены оболочк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2. Подшипник и его трубопроводы, а также обоймы уплотнения вала турбогенератора со стороны контактных колец (стороны противоположной турбине) должны быть электрически изолированы от корпус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ическое сопротивление изоляции, измеренное мегомметром напряжением 1000 В, должно быть не менее 1 МОм. В турбогенераторах, гидрогенераторах и синхронных компенсаторах должны быть конструктивные элементы для осуществления постоянного контроля изоляции подшипник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3. Фундаментные плиты и системы водоснабжения к газоохладителям должны быть снабжены элементами заземления. Корпус статора должен быть снабжен двумя или более элементами заземления, расположенными в двух диаметрально противоположных мест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ъемные металлические кожухи, закрывающие токоведущие части (кроме кожуха траверсы, если он установлен на изолированном подшипнике), должны быть электрически соединены с заземленным корпусом турбогенерат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4. Внешние трубопроводы подачи и слива дистиллята, а также трубопроводы продувки коллекторов, трубопроводы обмотки статора должны быть заземлены не менее чем в двух точк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5. Все внешние трубопроводы, принадлежащие к турбогенераторам, должны быть окрашены: маслопроводы - в желтый цвет; газопроводы и аппараты, заполненные водородом, - в темно-зеленый цвет; газопроводы, заполненные углекислым газом, - в черный цвет с желтыми поперечными полосами; газопроводы, заполненные азотом, - в черный цвет; газопроводы, находящиеся под вакуумом, - в красный цвет, газопроводы, заполненные воздухом, - в синий цвет с белыми поперечными полосами; трубопроводы и аппараты, заполненные конденсатом, - в серебристый цве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Ширина окрашиваемых полос устанавливается в зависимости от величины объекта и расстояния, с которого они должны быть видны. Соотношение ширины полос разного цвета должно быть равным 1: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6. Лампы сигнализации, устанавливаемые в щитах, содержащих аппаратуру и арматуру системы водородного охлаждения, должны быть расположены ниже аппаратуры и арматур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7. Места возможного скопления водорода (масляные камеры опорных подшипников, защитные и декоративные кожухи, а также главный масляный бак) должен иметь естественную или независимую вентиля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8. Конструкция щеточного аппарата должна предотвращать попадание водорода из камер подшипников к контактным кольцам и его скопление в аппарате (кроме случаев, когда последний работает в среде водород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9. В корпусе статора и других узлах турбогенераторов с водородным охлаждением, в местах, где возможна утечка водорода, а также образование водородно-воздушной взрывчатой смеси, не должно быть замкнутых объем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0. Все газопроводы должны быть выполнены с уклоном к дренажным вентилям, которые необходимо устанавливать в самых низких точках газопровода. Газопроводы, идущие от регуляторов давления масла и от демпферного бака, должны быть выполнены с непрерывным уклоном к поплавковому гидравлическому затвор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1. Сливные маслопроводы должны иметь уклон не менее 2° в сторону главного маслоблока турбины; выгибы должны быть плавными; сечение труб в направлении слива масла не должно уменьшать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2. В масляных камерах подшипников и сливных патрубках должны быть пробоотборочные точки для осуществления во время эксплуатации постоянного контроля содержания водорода. Допустимое содержание водорода не должно превышать 2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3. В термометрах сопротивления и других датчиках измерительных приборов должна исключаться возможность появления рабочего напряжения в цепи измер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уть проводки термометров сопротивления и других датчиков в аксиальном направлении должен быть кратчайши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 целью уменьшения индуцированной электродвижущей силы проводники, прокладываемые в пазу, должны быть перевиты, а вне паза - помещены в экра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 зажимах от термометров сопротивления, расположенных в коробках выводов, должны быть установлены разрядн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4. Смотровые стекла сливных патрубков должны освещаться ламповыми устройствами взрывозащищенного исполнения. Напряжение для питания светильников не должно превышать 12 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5. В гидрогенераторах должны быть двери и лазы для осмотра сердечника статора без демонтажа воздухоохладит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удобства монтажа и демонтажа рифленые перекрытия, воздухоразделяющие щиты (горизонтальные и вертикальные) необходимо выполнять крупными узл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6. Подвод кабеля к аппарату щеткодержателя должен быть изолирован от корпуса. Подвод должен быть размещен так, чтобы избежать прохождения кабеля вблизи шин напряжением свыше 1000 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17. На проводах вторичной внутрипанельной коммутации шкафов, сборок блоков и устройств систем возбуждения должно быть исключено применение металлических оконцевателей и маркировочных бир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Тяговые электрические машины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1. В коробке выводов закрытого типа рекомендуется: для подключения проводов ставить шпильки с комплектом крепежных деталей, предотвращающих самоотвинчивание гаек; предусматривать устройства, предотвращающие проворачивание и замыкание наконечников между собой и на корпус, и устанавливать средства, предотвращающие перетирание, крепление и защиту проводов металлическими шланг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2. На корпусах двигателей с осевой подвеской, кроме основных приливов системы подвески, должны быть приливы, предотвращающие падение двигателя при поломке основных приливов подвес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3. Для удобства обслуживания нижний люк должен выполняться с наклоном к горизонтальной плоск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 Электробуры и погружные двигатели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3.1. Заземляющий элемент должен иметь сечение не менее 35 м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3.2. Избыточное давление в погружном двигателе должно быть 1,8·10</w:t>
      </w:r>
      <w:r>
        <w:rPr>
          <w:rFonts w:cs="Times New Roman CYR" w:ascii="Times New Roman CYR" w:hAnsi="Times New Roman CYR"/>
          <w:sz w:val="20"/>
          <w:vertAlign w:val="superscript"/>
        </w:rPr>
        <w:t>4</w:t>
      </w:r>
      <w:r>
        <w:rPr>
          <w:rFonts w:cs="Times New Roman CYR" w:ascii="Times New Roman CYR" w:hAnsi="Times New Roman CYR"/>
          <w:sz w:val="20"/>
        </w:rPr>
        <w:t>-20·10</w:t>
      </w:r>
      <w:r>
        <w:rPr>
          <w:rFonts w:cs="Times New Roman CYR" w:ascii="Times New Roman CYR" w:hAnsi="Times New Roman CYR"/>
          <w:sz w:val="20"/>
          <w:vertAlign w:val="superscript"/>
        </w:rPr>
        <w:t>4</w:t>
      </w:r>
      <w:r>
        <w:rPr>
          <w:rFonts w:cs="Times New Roman CYR" w:ascii="Times New Roman CYR" w:hAnsi="Times New Roman CYR"/>
          <w:sz w:val="20"/>
        </w:rPr>
        <w:t xml:space="preserve"> Н/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(</w:t>
      </w: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0"/>
        </w:rPr>
        <w:t>0,184-2,04 кгс/с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3. В систему масляной защиты должны входить компенсатор и торцевые уплотнения нижнего и верхнего концов ва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4. Компенсаторное устройство должно позволить маслу свободно расширяться при нагреве, предотвращая чрезмерное внутреннее давление в электробур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3.5. Первоначальное заполнение электробура маслом должно производиться давлением 30·10</w:t>
      </w:r>
      <w:r>
        <w:rPr>
          <w:rFonts w:cs="Times New Roman CYR" w:ascii="Times New Roman CYR" w:hAnsi="Times New Roman CYR"/>
          <w:sz w:val="20"/>
          <w:vertAlign w:val="superscript"/>
        </w:rPr>
        <w:t>4</w:t>
      </w:r>
      <w:r>
        <w:rPr>
          <w:rFonts w:cs="Times New Roman CYR" w:ascii="Times New Roman CYR" w:hAnsi="Times New Roman CYR"/>
          <w:sz w:val="20"/>
        </w:rPr>
        <w:t>-50·10</w:t>
      </w:r>
      <w:r>
        <w:rPr>
          <w:rFonts w:cs="Times New Roman CYR" w:ascii="Times New Roman CYR" w:hAnsi="Times New Roman CYR"/>
          <w:sz w:val="20"/>
          <w:vertAlign w:val="superscript"/>
        </w:rPr>
        <w:t>4</w:t>
      </w:r>
      <w:r>
        <w:rPr>
          <w:rFonts w:cs="Times New Roman CYR" w:ascii="Times New Roman CYR" w:hAnsi="Times New Roman CYR"/>
          <w:sz w:val="20"/>
        </w:rPr>
        <w:t xml:space="preserve"> Н/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(</w:t>
      </w: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0"/>
        </w:rPr>
        <w:t>3,06-5,1 кгс/с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6. Контроль давления масла в полости электробура должен производиться при помощи манометра и по величине сжатия пружины компенсат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7. В двигатель электробура должно закачиваться чистое сухое трансформаторное масло по ГОСТ 982-80 с пробивным напряжением не ниже 30 кВ; в шпиндели электробура - авиационное масло МС-20 или МК-22 по ГОСТ 21743-7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8. Герметизация погружного двигателя должна осуществляться путем заполнения его трансформаторным масл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9. При любой глубине погружения двигателя над уровнем пластовой жидкости давление трансформаторного масла в нем должно быть избыточным по отношению к давлению пластовой жидк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3:00Z</dcterms:created>
  <dc:creator/>
  <dc:description/>
  <dc:language>en-US</dc:language>
  <cp:lastModifiedBy/>
  <dcterms:modified xsi:type="dcterms:W3CDTF">2004-07-22T08:36:00Z</dcterms:modified>
  <cp:revision>5</cp:revision>
  <dc:subject/>
  <dc:title>ГОСТ 12.2.0007.1-75</dc:title>
</cp:coreProperties>
</file>